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15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75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96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2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11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74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05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75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4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70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3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53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4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