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206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015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3891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3103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3850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5210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2289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8821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8633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0260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2140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6493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9488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7201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7070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