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68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65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95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8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37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47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117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01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7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52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6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09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3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815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45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