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705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387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037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391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377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450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131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766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889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303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792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441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276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217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897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402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532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