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16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61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00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68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983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91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5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770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5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6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28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04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86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94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644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93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7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