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186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91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566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357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134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188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331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775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218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12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55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797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169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