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60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21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100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40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188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8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75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28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618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27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04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74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208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