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380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383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126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981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796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799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703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558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67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282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43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2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97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788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17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985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