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440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6742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142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18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9779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7497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6774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7604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71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4634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8826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8033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637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6562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9109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