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421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187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744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161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89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654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626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244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701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943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134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316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608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087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223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