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64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489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31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91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124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48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691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65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687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18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67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594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764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