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13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53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663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15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89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63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12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23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06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65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7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38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342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90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531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948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253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