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561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965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552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082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024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3422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806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018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56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288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284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197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126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