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251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10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669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10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250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166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414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047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706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968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2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65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050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