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7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33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243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1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926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733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627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21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09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20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4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92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49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757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95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49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