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99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91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812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90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511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82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91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96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27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592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677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642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997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501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67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