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783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526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856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732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83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17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904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020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997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803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417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59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126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030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692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