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605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908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092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1447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9178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3494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377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4938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711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184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987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654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501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2861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370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4283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5735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