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686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71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7359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574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370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3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336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60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1677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181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101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093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859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1411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4957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