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867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5547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3002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1333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4451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8912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9133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2538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10125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2434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8859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434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9982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