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860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068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762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125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3246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336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196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015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9817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166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477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292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077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