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168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424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5430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311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657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745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3248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172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275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5830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75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214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549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409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570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203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7304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