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967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934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120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52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061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0069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1750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102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6896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9693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441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104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99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493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3919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5933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839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