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402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1855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177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779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855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235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218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299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2198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4412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383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776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741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982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762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