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0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201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973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139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200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358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6257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419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9094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251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4887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449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0222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8969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9847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