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6871247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53188200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1450735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79202683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72761932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83353183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4874741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98012899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71798517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17166895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77636892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2552296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85032018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37289281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51031355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