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404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19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703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493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41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2324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90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7229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38256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098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2714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667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4603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