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7058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92450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999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401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0579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862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0445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255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6266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359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630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861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3986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