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7155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753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3862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37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8364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016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3390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239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188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366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939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7360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114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1680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6858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47949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748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