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074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0365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705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3410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1789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2664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28633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46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764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787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782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833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7034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484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583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311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626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