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15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0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92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9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67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90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183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25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73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01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67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5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742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01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758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