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15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02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53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367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96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606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74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428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8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00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1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311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24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