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834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047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4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180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52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03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45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514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410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42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358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6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073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409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99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263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76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