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541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149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410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129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154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479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864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998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336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246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292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700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91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248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872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236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650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