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941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502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567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416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879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280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423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708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143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361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621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78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339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600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523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