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181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022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949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47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62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697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064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649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859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752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203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072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579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