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0105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4536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313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579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376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1584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43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94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24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155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696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053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926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18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861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6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22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