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323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736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958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318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202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500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80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024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608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416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5023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573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436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300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349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