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243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020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832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979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282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3437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988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670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859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036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657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8452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726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449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38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