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802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26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62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0157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358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696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887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300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238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6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391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353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920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