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44776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267005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993656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921607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903298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038419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777530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599883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037558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588947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70155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86823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92330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