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71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980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24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517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747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250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666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94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66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873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084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541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770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857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301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480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64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