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629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412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10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315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683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69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822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993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791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400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897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25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898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94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026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429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513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