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14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17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81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71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1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45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840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01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42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09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21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60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4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