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200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384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5597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646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284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908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712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814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662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904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213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937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958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