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130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044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777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986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884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473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346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289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012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779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293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853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478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792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446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09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576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