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76987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14412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62849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02363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36616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94834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76067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08965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1531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77885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40164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18988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44828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86358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38292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