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03031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61356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33836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41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57592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35456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80025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03481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85077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57174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02655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24155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90524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48187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06411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