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504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930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303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141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982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06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551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681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488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508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66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16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151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