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06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3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6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7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68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2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35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00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341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4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9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328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2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