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619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161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273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825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780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924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891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675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152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369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436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623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364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651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650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001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079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