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952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723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058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0529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594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453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61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463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258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759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489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611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605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449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6909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