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29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89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01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991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56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181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22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5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716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4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57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40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