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419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601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727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858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940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366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093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091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987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825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793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191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514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192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845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