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8352567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6364605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2236115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6818106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4536972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7105821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9714980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2250946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753395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3538598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4476356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634178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7910243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8053269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646529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5388410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0236895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