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276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567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33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306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11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748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153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128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754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391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835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693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534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600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691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