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060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192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864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50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99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84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12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71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07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06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569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59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97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143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659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5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97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