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33399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55962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54565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48480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02824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41437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29440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07411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61976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62170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47456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75518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58593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