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3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919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291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031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063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377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876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773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774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572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303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712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957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