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55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97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392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17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43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6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325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47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744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40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19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479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208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852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325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39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219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