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889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44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619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04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317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744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561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362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647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860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8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22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96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