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002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9819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4364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8069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0782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9643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6830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5921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8029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2236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401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157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7358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