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406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985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929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847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311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516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682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272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850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090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272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94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237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124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28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149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350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