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9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01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319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3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5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512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77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00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41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61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1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53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6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51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085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30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