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550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179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996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939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798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02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585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452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551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166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282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781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648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