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772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9579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36609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3994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2963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97196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09212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5165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84412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13504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27801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46809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8165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68678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0893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