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08256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72922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60127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47378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50534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4789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15689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47459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57931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66511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40168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60147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82134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35260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10292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61288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55739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