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537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661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250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323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892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933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863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236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747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966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794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527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919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719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940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