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90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8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01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75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7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800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53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21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167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47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01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38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7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9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49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22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