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867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347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0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242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4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408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00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71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61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1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4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41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2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