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688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497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228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991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537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545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445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279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013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805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846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612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889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60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099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