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670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227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904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294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990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641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904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683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703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864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608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425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174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283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178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