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680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02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6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72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47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68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76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54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92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859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6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3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91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02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894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079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