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98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483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701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928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7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2987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752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704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148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751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533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307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466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880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351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921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697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