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29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095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359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64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164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321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981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7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788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89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803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220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948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