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38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001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89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413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32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927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45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65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83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626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356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65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13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643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36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