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10807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88938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68994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73241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68925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81009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7574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48385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70227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22998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56491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65987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80984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12828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97881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