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022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71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067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899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062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269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234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089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74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64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96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572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84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