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563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990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674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031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423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387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82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8348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5598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52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864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7765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103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