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7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99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92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4510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2922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8070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622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8913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843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448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360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573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043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4946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608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