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80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954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486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96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971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4042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7949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51620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62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8920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1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179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608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