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106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446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3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3948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2446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200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272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909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496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1633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229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179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20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452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8914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