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019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673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378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286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508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322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1774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8530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503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923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368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2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727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31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25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7864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7994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