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85286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09908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986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63200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07597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09889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54811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54376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30112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60370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52782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58258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81524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48146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9255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55414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68188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