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841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22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430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963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469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41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97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166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421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55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01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402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22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60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874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66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220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