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9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54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95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99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26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078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26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95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012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785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6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992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019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