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93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2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51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40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71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07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96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84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6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15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6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0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50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13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69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162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4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