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182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705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413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671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714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79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306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989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952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013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378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692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704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057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912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