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78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429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206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742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42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67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58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25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82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421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59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506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532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498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453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