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702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372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50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29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684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784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001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773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780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877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016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61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442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