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5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29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10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21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951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7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04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14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97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1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00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264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5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94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26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