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81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05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358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25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83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178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9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55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78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1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8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5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47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7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