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764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596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82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750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647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51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70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501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960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09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6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45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41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66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409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84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6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