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355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57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47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09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343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343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636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647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794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326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77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79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478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012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173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