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69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815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282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798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444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374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891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944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771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215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718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360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365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