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2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547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9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083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51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0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60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14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3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970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9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24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36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