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6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74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38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745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17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9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19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160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91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65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8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75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17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