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108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201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34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454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16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186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716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419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963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83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40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931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573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8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178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