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24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723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07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477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80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98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42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06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298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6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194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09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1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321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617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87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27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