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883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6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886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192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285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094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936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602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13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557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541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649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439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524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637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16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320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