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977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161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039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909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380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471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198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355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881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017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624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772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