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95701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19616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19886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74682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24079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18956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80368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11720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46908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2112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54331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18677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31918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9391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21820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