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493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20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124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03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077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03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497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947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232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6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0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41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384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767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983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60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127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