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49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03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03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73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56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02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31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8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0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010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22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051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30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53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