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68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45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491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554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167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50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581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258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34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89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984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33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48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