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41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409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444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235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253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431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09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224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136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10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803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996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453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92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458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