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9978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757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421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286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12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506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014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003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657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056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017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54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337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619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629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106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283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