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313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2436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3233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130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7095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0987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805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363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4027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5716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957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75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0209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