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0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1694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029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943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142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16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944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143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36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201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71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78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56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354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435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