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95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612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27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453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79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158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264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144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41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828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407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16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512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