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39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817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802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5806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951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525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768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2958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991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594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636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946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979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548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622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1902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218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