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930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74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4693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327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993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51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05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371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093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645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171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83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358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