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139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072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268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0921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378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12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954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307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180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028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6670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9885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099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2625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397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