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050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962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8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021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192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061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925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947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176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949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05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742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6121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056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32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650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120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