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805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079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711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235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58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974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502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517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043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922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825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778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627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