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62721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20833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23959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76582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2968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93938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53730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80255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24643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5287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43190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61235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95541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72345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41141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17514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98428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