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0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68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41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81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89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702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19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49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09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587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95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821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15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26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