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16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882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96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55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428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491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770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527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471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894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453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213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001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515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192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