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24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459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26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51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90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17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699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183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2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19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765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222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302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97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65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23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300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