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424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37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319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03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88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555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9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764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950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80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64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6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79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