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365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393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903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215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539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290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554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038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978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829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509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439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763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603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465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311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283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