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1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44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32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940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4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02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4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94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05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5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13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6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598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73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29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