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280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820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44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252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226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125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98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107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922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336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246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308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59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114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549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80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85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