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494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182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965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359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29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084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2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93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77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79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648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47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297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