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12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78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1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77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480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842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5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245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34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67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5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162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4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72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