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0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69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95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63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0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53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9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77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992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86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82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8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822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