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25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81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679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06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73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07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26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94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18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829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2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7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51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63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26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8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14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