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979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0403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136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990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194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452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541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5576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909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500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521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5997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855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682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188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