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717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291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43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635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366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612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514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619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699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571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866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300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112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3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792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647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410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