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495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533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02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726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4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16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41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48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993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59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5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440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