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9038854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7040107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7595667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2589702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9740616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2950939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9817565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8164426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4444541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8324048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362460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9721001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6560937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7455642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6634259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