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000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084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579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147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06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967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621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047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945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876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00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75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51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