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90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281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469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28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202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750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491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23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81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11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61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440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832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