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038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122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213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95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805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53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66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200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20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698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259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29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73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06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16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957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89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