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792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878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592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506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328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691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000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387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014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203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73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826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228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858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118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217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460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