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9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767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87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030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055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523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89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0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28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21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7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81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853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213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000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