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153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532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11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41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659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688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475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821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825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360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34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098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48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46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