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547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456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531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728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081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444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66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74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404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785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101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98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365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