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951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65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03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548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96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0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55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8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851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05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6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7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1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91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33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85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56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