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142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643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697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773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904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075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684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012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690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187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548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856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590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507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311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