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639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971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860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570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346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496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543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482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115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612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199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270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293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34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332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614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237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