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05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0698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2393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1942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698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9758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428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0516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4968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123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896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372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9920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1029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3126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