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438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299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24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25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154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936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611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98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133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692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47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007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63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