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660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578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377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639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3690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3455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7170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503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160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615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237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688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884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