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10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25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319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167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332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319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590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47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02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511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6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45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892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777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092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306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831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