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63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48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46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313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292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023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705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196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86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3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4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53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56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616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9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406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