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934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863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122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470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297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637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042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737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93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999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158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998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912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