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509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249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191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464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809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74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607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32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562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0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309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900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930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