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8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50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3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416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73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3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38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2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43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126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36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06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12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63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33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