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010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98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17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5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49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563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285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303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072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45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864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42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857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272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53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