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214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43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09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51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682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76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956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38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06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161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280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840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92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43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030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