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846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067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597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007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774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919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801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919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47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406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836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375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108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847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340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