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750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73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602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814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219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29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081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570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974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133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94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890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559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