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304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29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43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57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3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12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22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41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1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11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14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522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13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78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67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41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76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