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9945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1043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4016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8838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5198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7967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5313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4191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2447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2604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547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934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7146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4794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7326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907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9609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