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64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19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4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576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1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66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151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75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51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920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06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88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