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937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532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635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323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783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300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698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511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806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693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07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132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293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