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95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91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92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341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87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484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03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23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708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89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61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009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899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73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29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28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047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