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7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22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8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69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93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690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56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578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77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54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43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9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92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99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24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07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81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