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42135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62187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34183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95558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70023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71917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83156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05576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67163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41813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15663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66054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58979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