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92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913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611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190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803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505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283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426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899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087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89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706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38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141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831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