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445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355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169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797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335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233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03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850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819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073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439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507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743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312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861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