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651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481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964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1857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203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304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508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413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445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372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227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1133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4142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4938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983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