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6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994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82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654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848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433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96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868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4234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35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80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5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221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19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55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8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470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