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67649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36637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10761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86691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07146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45812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50406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27023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84838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19487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55268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44524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53215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