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69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757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92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49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415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414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885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655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47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110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82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02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07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59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237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203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965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