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914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83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912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713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786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040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781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153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804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915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825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74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943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