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115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408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862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024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654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3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40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59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580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52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316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703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808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148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