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980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574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46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677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320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371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731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677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794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608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665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023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965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992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715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134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950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