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67368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33524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35221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82649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01856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72252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8351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81404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59470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13037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09471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35854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96245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