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83299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13038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58827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18586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65455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4442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07153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61518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13268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40829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96619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28133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06294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