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123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179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377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27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84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94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200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559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034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19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2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8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107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74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160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094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0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