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02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651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6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46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320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45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947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51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1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4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12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561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848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57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1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