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4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17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99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95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1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48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2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33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0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22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7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064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525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63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71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