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01483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8468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81495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2383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43371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41829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8481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4447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48824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74913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7335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4032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73798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322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0872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51049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4536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