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3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867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85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638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139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869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670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514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060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615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090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707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279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753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33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