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051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161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537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5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653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67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263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232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603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901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394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446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270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963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221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