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745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999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42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693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029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9694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810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186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719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8191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288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556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172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