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1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80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8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30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65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396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958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2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63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76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05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4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940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