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206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167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430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422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1601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367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8524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889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332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192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11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34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566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595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024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474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958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