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0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32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08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9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66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27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432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27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27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2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55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78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87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4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99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7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