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01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38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05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90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17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4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1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13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87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4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483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67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29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76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62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