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566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650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66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623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861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022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328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739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681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224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450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850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003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646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389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