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38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85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511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13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55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14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213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31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110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31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5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2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34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