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97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149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01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039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469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05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37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82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233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399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35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1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042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863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08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050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4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