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615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826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83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112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830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224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623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956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848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666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496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693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000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