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3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399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93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18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75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9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403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165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80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45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07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64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13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48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30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