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54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220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903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449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601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386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732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701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600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19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821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930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66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822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448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402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