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550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999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865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6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944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961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657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584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61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48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19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517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468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