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6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833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966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42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66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36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65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26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73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97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3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1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81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824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925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43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2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