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58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3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3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11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67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839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24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17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71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4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734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4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4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