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777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189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861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27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541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20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800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141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725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907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04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27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94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155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88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