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34864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947889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499143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216978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60778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64504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357054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590252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732557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459601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68402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91290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3187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