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90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71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077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96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048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75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05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65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001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329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6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82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849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049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3668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