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941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42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830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36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06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285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3226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816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335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19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395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04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88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42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19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709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049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