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612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337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666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628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809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07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03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607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125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774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49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854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601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174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44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65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033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