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895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987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931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2564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682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02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805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749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069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169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793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062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3828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