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78871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10945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97054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87750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80237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83428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633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8821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09866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40404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25607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53148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8341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93699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32298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