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031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221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307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720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158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57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963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531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288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293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45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28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623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