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41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61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381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65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69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32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41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90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05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56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05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2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59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