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546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839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2422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323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5184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176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027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501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378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136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560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575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734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299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913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901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872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