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5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8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744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10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86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9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228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42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983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61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61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87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9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08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45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