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2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948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015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44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68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269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30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53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38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41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83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620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07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198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30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