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341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5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858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708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390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656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075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61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415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646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895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168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652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