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36777577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1264354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