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350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245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327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83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687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199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211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23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379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23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4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093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9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659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009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788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405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