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0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25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095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40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65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7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403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588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609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322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359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55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39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