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189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502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717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116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790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151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2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316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772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768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863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089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174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791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693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197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114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