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240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0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25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4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88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111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35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0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7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58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37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316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28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4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75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29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29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