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98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76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3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984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18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18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13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6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76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883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938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56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916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93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766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