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838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4263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8848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8327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1626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3212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9953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0251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3562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99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1809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0993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9459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8079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2550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