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572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736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747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88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511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757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41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45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159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355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79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263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451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608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085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96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289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