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43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4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66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925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64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134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75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097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29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16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92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030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79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16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48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294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11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