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0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50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35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2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56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9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68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40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27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569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915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5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294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