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1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61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206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264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96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079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774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105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28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525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652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822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532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266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076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