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5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932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08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6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241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1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13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47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718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62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6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0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2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