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240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5736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6865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7906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8197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7731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7794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2694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0346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5402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4826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9628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9607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5697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031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