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67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289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067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692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479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257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537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097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273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545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949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224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009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617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633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