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791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698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52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19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7722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803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864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172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72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86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63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02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228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07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297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469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