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9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22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193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060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8094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722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377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108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682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55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04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58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463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