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528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096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523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867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747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788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9435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922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211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137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14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834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207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929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414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