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452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889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380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00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33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194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96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135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6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724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971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78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06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