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999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085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745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444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32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898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360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434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187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16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04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948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526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604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701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270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602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