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01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091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2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24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87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99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51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65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20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80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5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9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605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2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13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50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