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966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905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772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85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913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051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401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849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245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350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0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8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04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30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823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82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434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