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618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741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603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681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75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895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964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063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054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61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846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067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157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