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4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350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114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08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798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78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46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06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843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011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19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3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382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