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194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820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613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1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218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06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124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596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025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014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8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159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7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737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800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