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626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118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063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956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875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276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708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301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555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609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796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223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160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497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689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