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92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92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97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12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95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27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16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91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758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4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426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678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70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63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72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370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3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