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186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132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707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57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229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081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044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258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129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669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59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835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846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409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083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327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878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