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38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26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85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67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93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22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9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06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7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3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15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443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51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276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13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