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427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762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682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190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3192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5611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2572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262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309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358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647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367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017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