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871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96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7113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873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6482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3439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478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3773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6158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89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041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402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513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