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706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754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870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000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526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778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041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119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957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759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47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02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145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