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636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380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65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372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279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089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167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069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730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736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347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626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70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139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566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