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651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490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059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366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085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717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656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766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087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210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063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813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422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522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490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