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90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01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772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931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6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3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626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70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49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967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474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836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5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61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712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48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80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