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189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948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393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017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400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053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28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18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25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736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403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040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903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92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880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498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903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