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336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7541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916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395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363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922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303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189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711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749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43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4840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268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053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2466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