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04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11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97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20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698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83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948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93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4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7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5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3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211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