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412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19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525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0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3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07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480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133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803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75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734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909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49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077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062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