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431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006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515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138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327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263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154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414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51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795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089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551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488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540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068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64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078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