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7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742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4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65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9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02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026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01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83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6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6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06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195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