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721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661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163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579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32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553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85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69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386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307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947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413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9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944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