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285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99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11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65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784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58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13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451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587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639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60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67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61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824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75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62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31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