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94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40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889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270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094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692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997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930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91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09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00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99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31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