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680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992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922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278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492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00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061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814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466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916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139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004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172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