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27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799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1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37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01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38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40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33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71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925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18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30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330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