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8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63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542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790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10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836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54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70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10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81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04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9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336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72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53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