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624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992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035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50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696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444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2424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297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901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720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316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381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798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626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295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