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683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729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225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99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32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440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37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098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65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19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110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46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665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01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16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044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422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