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59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49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902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043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432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181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216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39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71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188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84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139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979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591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340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500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