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10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18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53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53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364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130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46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57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72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62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03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36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70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6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35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