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488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394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772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822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657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622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154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800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313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602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509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23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647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