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74050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46125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52454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63026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75866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76858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32240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12609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18789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91804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0417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81335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65491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3978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10742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