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4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604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461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353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522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222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348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952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147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096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89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156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22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