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93091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00859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48437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89059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45000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50879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09273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30052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36225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86249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92268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46428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15606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78868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65373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35336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5487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