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66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34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59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2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03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73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943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293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8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2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6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8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3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0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91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2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5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