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93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228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8448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749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0494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0290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67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959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9476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8117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751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51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534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