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968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996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9899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093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3467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2528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7249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727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822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948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791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855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1318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4881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79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457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8144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