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4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366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177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217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2848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659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332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7422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92464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40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16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54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7602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