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59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688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51150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471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1826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184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986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0998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1902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4431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52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5614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125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8803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431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