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18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4247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73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6978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75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7387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175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6269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524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007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45744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48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141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2818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6873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75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073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