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115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8991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197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2621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9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12907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2710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7793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2485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685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327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906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7537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0766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992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