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399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871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491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93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54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7289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714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855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872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743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248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663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960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148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3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