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99738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74551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97453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6811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20346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71776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64790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66155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95985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61135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02843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05211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48499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39727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83138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80920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83279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