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384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437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542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0778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306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827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888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972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751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166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141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492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538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441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768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