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082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331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430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112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327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233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677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555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087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718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935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730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089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