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04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693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29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311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269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88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093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307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73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157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9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17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86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