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560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850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694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626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0050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455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881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770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2297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571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070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493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920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576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305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486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999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