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814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8090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2659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7327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1931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6660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3030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497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5628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1132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0018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4252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9538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7919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418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