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414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5600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83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924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09309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823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207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360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5493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369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301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700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979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