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12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48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10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41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8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38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28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54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06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22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69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2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514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