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389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994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811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799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04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20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418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334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671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621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026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76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976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