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76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125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459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24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0769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650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616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1387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07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08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75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60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947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6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388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7221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55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