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6526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6275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69168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8233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71244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45201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4758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7289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5779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1163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8377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00083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6635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9302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3017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