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383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35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552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084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40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1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560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695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276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777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474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611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752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728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483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896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494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