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853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277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771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460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99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391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8445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9164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5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430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779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43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41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