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795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91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096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890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971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611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490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836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457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041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938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062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773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809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660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685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221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