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863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179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613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6655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11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81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3100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8022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413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291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726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650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8684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852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1096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5808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2673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