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70453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63678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10266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02138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79649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20163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50313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67845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75394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82974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03028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48351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78482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1944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89028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