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775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725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88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256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879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167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1105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003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652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725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073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203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43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828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859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