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583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493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993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545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933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090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155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791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48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131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884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97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739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