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419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919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3526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4323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023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179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567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630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799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919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417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645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7664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066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4873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8421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95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