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458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62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2646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148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1749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860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7579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137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723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506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9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70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1307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968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00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7976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07166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