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385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989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547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4723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454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783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638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9484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47390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2648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615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300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2103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