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18605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38423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41757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01059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81890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70622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23795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1335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92536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60270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48833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12548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63483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