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447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369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765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968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313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81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4555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431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242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07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593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633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424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948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971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428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15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