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2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00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716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12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33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33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13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712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278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5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81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9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5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4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37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