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3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46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61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75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090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19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009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33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880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77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42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3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7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73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5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