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0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79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99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9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93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19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2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09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62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69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53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1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29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73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793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5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121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