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478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6875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7616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779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5297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4725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98735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1933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51957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4561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2120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7799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5247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3040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9442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