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871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931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8690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459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7377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2927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925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594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874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644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454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02115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016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94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169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