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308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539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6011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84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7361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9238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375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448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41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551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461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195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9565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