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897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5173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7068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180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2473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4682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4288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4042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1628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0273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723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985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3485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194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0182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1311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2328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