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216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9145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1256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4381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1120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729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550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4477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6664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7031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3029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0003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1093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07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9420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