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05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65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492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111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545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47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772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33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41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38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375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631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01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454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001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05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