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01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46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550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89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398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619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00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74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181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91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468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506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106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