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430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1229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2480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8263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7359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5877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9784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0391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8777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09282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1035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7482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00838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7660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2814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