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776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08684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4841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3644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0160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1666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6976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56610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4126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9587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293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844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0566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