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074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672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707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110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411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561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66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36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849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167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542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505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351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725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864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581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959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