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527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922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867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458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146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428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115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340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812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796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655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654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813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869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266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850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511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