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706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31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997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1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97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313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07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218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32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254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9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44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63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465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2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507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0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