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93050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990987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869577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33203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985183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195134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180523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520722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578482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82144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71307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61603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189502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