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100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788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82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221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00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554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861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356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344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706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053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91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430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