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3071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3861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8588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322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0968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456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1370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5705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9894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8665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272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218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255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3986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005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8221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021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