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880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574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748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933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372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761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906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812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399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198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192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59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662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