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8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94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59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27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4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822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02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79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8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32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3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85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17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08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78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