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765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568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655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802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004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608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085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635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349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946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421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120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68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42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82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