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803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978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60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000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687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735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33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797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567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401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487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428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288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976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597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