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988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034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222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069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0566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007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083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3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748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907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265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858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719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654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001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