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1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021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252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237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349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235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586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319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529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738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522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361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844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