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26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41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29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857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809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431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72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625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331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655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00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511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813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644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774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