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90407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53196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72031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17734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9740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1503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53313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53602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84743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58827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6271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68503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1930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23321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28842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