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27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97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54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87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73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32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01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9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99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27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8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72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69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56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19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311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6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