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911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306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2456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7327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3521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66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4584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2547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904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5832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064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596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4525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