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83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266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419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889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806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144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092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280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31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635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527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383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331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982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483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26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241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